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0404712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040471200"/>
            <w:bookmarkStart w:id="1" w:name="__Fieldmark__6_204047120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0404712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040471200"/>
            <w:bookmarkStart w:id="3" w:name="__Fieldmark__8_20404712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0404712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040471200"/>
            <w:bookmarkStart w:id="5" w:name="__Fieldmark__10_20404712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04047120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040471200"/>
            <w:bookmarkStart w:id="7" w:name="__Fieldmark__12_20404712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04047120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040471200"/>
            <w:bookmarkStart w:id="9" w:name="__Fieldmark__14_20404712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0404712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040471200"/>
            <w:bookmarkStart w:id="11" w:name="__Fieldmark__16_20404712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0404712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040471200"/>
            <w:bookmarkStart w:id="13" w:name="__Fieldmark__18_20404712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0404712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040471200"/>
            <w:bookmarkStart w:id="15" w:name="__Fieldmark__20_20404712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0404712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040471200"/>
            <w:bookmarkStart w:id="17" w:name="__Fieldmark__22_20404712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04047120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040471200"/>
            <w:bookmarkStart w:id="19" w:name="__Fieldmark__24_20404712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04047120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040471200"/>
            <w:bookmarkStart w:id="21" w:name="__Fieldmark__26_20404712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